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 к договору №____________от_______________2024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69975</wp:posOffset>
                </wp:positionV>
                <wp:extent cx="605536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9"/>
                              <w:gridCol w:w="4777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75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75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7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pt;height:27.6pt;mso-wrap-distance-left:0pt;mso-wrap-distance-right:9pt;mso-wrap-distance-top:0pt;mso-wrap-distance-bottom:0pt;margin-top:84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9"/>
                        <w:gridCol w:w="4777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759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77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759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77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23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е услуг по отлову безнадзорных собак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Заказчик</w:t>
      </w:r>
      <w:r>
        <w:rPr>
          <w:rFonts w:cs="Times New Roman" w:ascii="Times New Roman" w:hAnsi="Times New Roman"/>
          <w:sz w:val="24"/>
          <w:szCs w:val="24"/>
        </w:rPr>
        <w:t>: филиал ТЭЦ-12 ООО «Байкальская энергетическая компания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лов безнадзорных животных (собак) с целью обеспечения безопасности персонала станции и выполнения санитарно-гигиенических нор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Предмет договора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азание услуг по отлову безнадзорных собак</w:t>
      </w:r>
      <w:r>
        <w:rPr>
          <w:rFonts w:cs="Times New Roman" w:ascii="Times New Roman" w:hAnsi="Times New Roman"/>
          <w:sz w:val="24"/>
          <w:szCs w:val="24"/>
        </w:rPr>
        <w:t>, в объеме и на условиях, предусмотренных настоящим договором, а также в соответствии с Федеральным законом от 27.12.2018 № 498-ФЗ (ред. от 27.12.2019) "Об ответственном обращении с животными и о внесении изменений в отдельные законодательные акты Российской Федерации" и приказом службы ветеринарии Иркутской области от 24 августа 2020 г.№ 53-спр «Об утверждении порядка осуществления деятельности по обращению с животными без владельцев на территории Иркутской области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услуг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аксимальное ценовое предложение на оказание услуг составляет 68 000 (шестьдесят восемь) тысяч рублей без НДС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. Содержание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Отлов безнадзорных животных производится Исполнителем на основании заявок, принятых от Заказчика, содержащих указание на место обитания животных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Отлов безнадзорных животных проводится с соблюдением общественного порядка и обеспечением спокойствия персонала станции в выходные д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Отлов безнадзорных животных производится с применением специальных средств, обеспечивающих ограничение движения (сети, ловушки, сачки и др.). В тех случаях, когда животное трудно отловить с помощью специальных средств, допускается применение обездвиживания животного, которое осуществляется путем выстрела из специального оружия (метод иммобилизации (временной парализации)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рименяемые для обездвиживания вещества должны быть безопасны для человека и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Время передержки в местах содержания определяет Исполнитель с учетом состояния соба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 Срок оказан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01 января 2024 г. до 31.12.2024 г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Исполнитель за 3 суток обязан предоставить заявку, в которой указать гос. номер автотранспорта, перечень ввозимого оборудования, Ф.И.О. персонала, принимающего участие в проведении услуг, дату и время приез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После подачи заявки, Исполнитель обязан выехать на объект для отлова собак в течение 3 (трех) дней.</w:t>
      </w:r>
    </w:p>
    <w:p>
      <w:pPr>
        <w:pStyle w:val="Style23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азчик выделяет сопровождающего из числа своего персонала или ООО «Охранного предприятия «Иркутскэнерго» для объезда территории на необходимые места для отлова собак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евозможности выполнения отлова собак единовременно, исполнитель осуществляет выезд на объект до полного исполнения договорных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Исполнитель до 25 числа отчетного месяца, обязан предоставить Заказчику следующий пакет докумен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об оказании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томатериалы, подтверждающие исполнение работ по отлову соба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чет на оплату, счет-фактуру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329"/>
      </w:tblGrid>
      <w:tr>
        <w:trPr/>
        <w:tc>
          <w:tcPr>
            <w:tcW w:w="6204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Директор филиа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ОО «Байкальская энергетическая компания»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ТЭЦ-12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_______________ А.С. Алымов </w:t>
            </w:r>
          </w:p>
          <w:p>
            <w:pPr>
              <w:pStyle w:val="TextBody"/>
              <w:jc w:val="left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atang;바탕"/>
              </w:rPr>
              <w:t>«_____» ______________2024г.</w:t>
            </w:r>
          </w:p>
        </w:tc>
        <w:tc>
          <w:tcPr>
            <w:tcW w:w="83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right="-2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390" w:right="-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 ___________</w:t>
            </w:r>
          </w:p>
          <w:p>
            <w:pPr>
              <w:pStyle w:val="TextBody"/>
              <w:numPr>
                <w:ilvl w:val="0"/>
                <w:numId w:val="0"/>
              </w:numPr>
              <w:ind w:right="-39" w:hanging="0"/>
              <w:jc w:val="lef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-39" w:hanging="0"/>
              <w:jc w:val="left"/>
              <w:outlineLvl w:val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____» _______________2024г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3">
    <w:name w:val="Список нумерованный 3"/>
    <w:basedOn w:val="Heading4"/>
    <w:qFormat/>
    <w:pPr>
      <w:numPr>
        <w:ilvl w:val="0"/>
        <w:numId w:val="2"/>
      </w:numPr>
    </w:pPr>
    <w:rPr/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48:00Z</dcterms:created>
  <dc:creator>Просветов Юрий Алексеевич</dc:creator>
  <dc:description/>
  <cp:keywords/>
  <dc:language>en-US</dc:language>
  <cp:lastModifiedBy>Rovenskaya Svetlana</cp:lastModifiedBy>
  <cp:lastPrinted>2021-03-25T10:25:00Z</cp:lastPrinted>
  <dcterms:modified xsi:type="dcterms:W3CDTF">2023-11-03T06:07:00Z</dcterms:modified>
  <cp:revision>9</cp:revision>
  <dc:subject/>
  <dc:title/>
</cp:coreProperties>
</file>